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2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3 1 1 5 2  -      3(4)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7 7 5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2 2 6 3  -      3(5)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3 3 2 1  -      3(5)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6 5 4 4 6  -      -      -      -      3(13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5 4 7 1 4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4 6 6 3 5  -      -      -      -      3(12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096"/>
        <w:gridCol w:w="1202"/>
        <w:gridCol w:w="1202"/>
        <w:gridCol w:w="2483"/>
        <w:gridCol w:w="2483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310"/>
        <w:gridCol w:w="1309"/>
        <w:gridCol w:w="2703"/>
        <w:gridCol w:w="2701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5:27:00Z</dcterms:created>
  <dc:creator>Елена</dc:creator>
  <dc:description/>
  <cp:keywords/>
  <dc:language>en-US</dc:language>
  <cp:lastModifiedBy>Елена</cp:lastModifiedBy>
  <dcterms:modified xsi:type="dcterms:W3CDTF">2025-11-09T15:3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